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471420" cy="12896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471420" cy="1289685"/>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Los corredores Joan Carles Orquín y Mónica Hernández recibirán este martes el premio a los mejores deportistas de Xixona de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El Cine de Dalt acogerá mañana </w:t>
      </w:r>
      <w:r>
        <w:rPr>
          <w:rFonts w:cs="Arial" w:ascii="Arial" w:hAnsi="Arial"/>
          <w:b/>
          <w:bCs/>
          <w:sz w:val="22"/>
          <w:szCs w:val="22"/>
          <w:u w:val="single"/>
        </w:rPr>
        <w:t>martes 19 de enero, a partir de las 20:30</w:t>
      </w:r>
      <w:r>
        <w:rPr>
          <w:rFonts w:cs="Arial" w:ascii="Arial" w:hAnsi="Arial"/>
          <w:sz w:val="22"/>
          <w:szCs w:val="22"/>
          <w:u w:val="single"/>
        </w:rPr>
        <w:t>, la octava edición de la Gala de l'Esport, en la que se entregarán los premios a los mejores deportistas absolutos, a la mejor promesa, a la mejor escuela deportiva, al mejor monitor, al mejor club o entidad deportiva y también un reconocimiento a la trayectoria de un jijonenco vinculado al mundo del depor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none"/>
        </w:rPr>
      </w:pPr>
      <w:r>
        <w:rPr>
          <w:rFonts w:cs="Arial" w:ascii="Arial" w:hAnsi="Arial"/>
          <w:sz w:val="22"/>
          <w:szCs w:val="22"/>
          <w:u w:val="none"/>
        </w:rPr>
        <w:t>El Ayuntamiento de Xixona, a través de la Concejalía de Deportes, organiza por octavo año consecutivo la Gala de l'Esport, en la que anualmente se reconoce el trabajo, el esfuerzo y los méritos de los deportistas local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none"/>
        </w:rPr>
      </w:pPr>
      <w:r>
        <w:rPr>
          <w:rFonts w:cs="Arial" w:ascii="Arial" w:hAnsi="Arial"/>
          <w:sz w:val="22"/>
          <w:szCs w:val="22"/>
          <w:u w:val="none"/>
        </w:rPr>
        <w:t>En esta ocasión, los corredores Joan Carles Orquín y Mónica Hernández serán los que recibirán el premio como mejores deportistas de 2015. Ambos han participado en diversas carreras a lo largo de todo el año y en la mayoría de ellas han obtenido resultados muy destac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none"/>
        </w:rPr>
      </w:pPr>
      <w:r>
        <w:rPr>
          <w:rFonts w:cs="Arial" w:ascii="Arial" w:hAnsi="Arial"/>
          <w:sz w:val="22"/>
          <w:szCs w:val="22"/>
          <w:u w:val="none"/>
        </w:rPr>
        <w:t>Joan Carles Orquín fue el primer clasificado de la categoría de veteranos y el cuarto de la general en la exigente Perimetral de Javalambre (Teruel), una prueba de 24,6 km. y 2.070 metros de desnivel acumulado que se disputó con temperaturas bajo cero. También realizó una buena actuación en el Desafío Lurbel El Calar del Río Mundo, una carrera de 45 km. en la que terminó sexto de su categoría. Orquín ha estado siempre entre los 20 mejores veteranos en todas las pruebas que ha disputado y fue primero de la categoría en la Pujada a la Penya Mijorn, carrera de media maratón por montaña celebrada en Xixona en el mes de noviembr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none"/>
        </w:rPr>
      </w:pPr>
      <w:r>
        <w:rPr>
          <w:rFonts w:cs="Arial" w:ascii="Arial" w:hAnsi="Arial"/>
          <w:sz w:val="22"/>
          <w:szCs w:val="22"/>
          <w:u w:val="none"/>
        </w:rPr>
        <w:t>Por su parte, Mónica Hernández también se ha clasificado siempre entre las 20 mejores de su categoría, veteranas B,  en las pruebas que ha disputado, con la particularidad que este ha sido el primer año en el que ha participado en carreras. Sus mejores resultados fueron los obtenidos en la Carrera Solidaria Facultad de Medicina y en la Carrera Popular de la Mujer, ambas en Sant Joan d'Alacant, en las que fue quinta y sexta clasificada de la general absoluta femenina. A lo largo de 2015 ha corrido un total de 16 prueb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none"/>
        </w:rPr>
      </w:pPr>
      <w:r>
        <w:rPr>
          <w:rFonts w:cs="Arial" w:ascii="Arial" w:hAnsi="Arial"/>
          <w:sz w:val="22"/>
          <w:szCs w:val="22"/>
          <w:u w:val="none"/>
        </w:rPr>
        <w:t>Durante la Gala se entregarán también los premios a la mejor promesa, al mejor club o entidad deportiva, a la mejor escuela deportiva municipal y al mejor monitor. Además, como es habitual todos los años, se reconocerá la trayectoria de un jijonenco vinculado al mundo del deporte, en el que será el premio más especial y emotiv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none"/>
        </w:rPr>
      </w:pPr>
      <w:r>
        <w:rPr>
          <w:rFonts w:cs="Arial" w:ascii="Arial" w:hAnsi="Arial"/>
          <w:sz w:val="22"/>
          <w:szCs w:val="22"/>
          <w:u w:val="none"/>
        </w:rPr>
        <w:t>La Gala contará con las actuaciones del ballet jijonenco ADA Kabiles y estará presentada por el cantante local Blex. La entrada es gratuita hasta completar el aforo del reci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bCs/>
          <w:sz w:val="22"/>
          <w:szCs w:val="22"/>
          <w:u w:val="none"/>
        </w:rPr>
      </w:pPr>
      <w:r>
        <w:rPr>
          <w:rFonts w:cs="Arial" w:ascii="Arial" w:hAnsi="Arial"/>
          <w:b/>
          <w:bCs/>
          <w:sz w:val="22"/>
          <w:szCs w:val="22"/>
          <w:u w:val="none"/>
        </w:rPr>
        <w:t>Se adjunta fotos de Joan Carles Orquín y Mónica Hernández</w:t>
      </w:r>
    </w:p>
    <w:p>
      <w:pPr>
        <w:pStyle w:val="Normal"/>
        <w:jc w:val="both"/>
        <w:rPr>
          <w:rFonts w:ascii="Arial" w:hAnsi="Arial" w:cs="Arial"/>
          <w:sz w:val="22"/>
          <w:szCs w:val="22"/>
          <w:u w:val="single"/>
        </w:rPr>
      </w:pPr>
      <w:r>
        <w:rPr>
          <w:rFonts w:cs="Arial" w:ascii="Arial" w:hAnsi="Arial"/>
          <w:sz w:val="22"/>
          <w:szCs w:val="22"/>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43:02Z</dcterms:created>
  <dc:creator/>
  <dc:description/>
  <dc:language>en-US</dc:language>
  <cp:lastModifiedBy/>
  <dcterms:modified xsi:type="dcterms:W3CDTF">2018-06-11T15:07:28Z</dcterms:modified>
  <cp:revision>4</cp:revision>
  <dc:subject/>
  <dc:title/>
</cp:coreProperties>
</file>